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Heidi Faulk</w:t>
      </w:r>
    </w:p>
    <w:p>
      <w:pPr>
        <w:pStyle w:val="NoSpacing"/>
        <w:rPr>
          <w:rFonts w:ascii="Times New Roman" w:hAnsi="Times New Roman" w:cs="Times New Roman"/>
          <w:sz w:val="24"/>
          <w:szCs w:val="24"/>
        </w:rPr>
      </w:pPr>
      <w:r>
        <w:rPr>
          <w:rFonts w:cs="Times New Roman" w:ascii="Times New Roman" w:hAnsi="Times New Roman"/>
          <w:sz w:val="24"/>
          <w:szCs w:val="24"/>
        </w:rPr>
        <w:t>SCE3310C</w:t>
      </w:r>
    </w:p>
    <w:p>
      <w:pPr>
        <w:pStyle w:val="NoSpacing"/>
        <w:rPr>
          <w:rFonts w:ascii="Times New Roman" w:hAnsi="Times New Roman" w:cs="Times New Roman"/>
          <w:sz w:val="24"/>
          <w:szCs w:val="24"/>
        </w:rPr>
      </w:pPr>
      <w:r>
        <w:rPr>
          <w:rFonts w:cs="Times New Roman" w:ascii="Times New Roman" w:hAnsi="Times New Roman"/>
          <w:sz w:val="24"/>
          <w:szCs w:val="24"/>
        </w:rPr>
        <w:t>March 29, 2012</w:t>
      </w:r>
    </w:p>
    <w:p>
      <w:pPr>
        <w:pStyle w:val="NoSpacing"/>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Website Reviews</w:t>
      </w:r>
    </w:p>
    <w:p>
      <w:pPr>
        <w:pStyle w:val="NoSpacing"/>
        <w:jc w:val="center"/>
        <w:rPr>
          <w:rFonts w:ascii="Arial" w:hAnsi="Arial" w:cs="Arial"/>
          <w:sz w:val="24"/>
          <w:szCs w:val="24"/>
        </w:rPr>
      </w:pPr>
      <w:r>
        <w:rPr>
          <w:rFonts w:cs="Arial" w:ascii="Arial" w:hAnsi="Arial"/>
          <w:sz w:val="24"/>
          <w:szCs w:val="24"/>
        </w:rPr>
      </w:r>
    </w:p>
    <w:p>
      <w:pPr>
        <w:pStyle w:val="ListParagraph"/>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fodey.com/generators/newspaper/snippet.asp</w:t>
        </w:r>
      </w:hyperlink>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pPr>
      <w:r>
        <w:rPr>
          <w:rFonts w:cs="Times New Roman" w:ascii="Times New Roman" w:hAnsi="Times New Roman"/>
          <w:sz w:val="24"/>
          <w:szCs w:val="24"/>
        </w:rPr>
        <w:t xml:space="preserve">This site is simple, but it could be used in many different ways. Basically, the site allows people to create a newspaper including any information desired. Teachers or students can personalize the newspaper by including the name of their newspaper, a date for which the newspaper will be published, a headline, and then the body of their story or journal. Once they have finished their newspaper, they can click generate. The site will then generate a picture of what their newspaper will look like. At this point, teachers or students are given the option to edit anything that is in their newspaper. A finished copy of the newspaper can then be downloaded for saving, sharing, or printing.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Although this is a great tool, there are many advertisements and options to create school inappropriate material, such as a cigarette package. Students would need to have clear guidelines and rules when using this site so that they use it only for its intended purpos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I would use this site to create a weekly newsletter or breaking news in the classroom. Students could read the paper (i.e. the weekly newsletter or breaking news) every Monday morning, or whenever necessary, while drinking a drink provided by the teacher. This way, students would enjoy and actually read the newsletter or breaking news. It makes it more personal and inviting. I would also allow my students to use this site to create their journal entries for the week, or to write a review on something we have studied or an experiment we have don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rPr>
          <w:t>http://camstudio.org/</w:t>
        </w:r>
      </w:hyperlink>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pPr>
      <w:r>
        <w:rPr>
          <w:rFonts w:cs="Times New Roman" w:ascii="Times New Roman" w:hAnsi="Times New Roman"/>
          <w:sz w:val="24"/>
          <w:szCs w:val="24"/>
        </w:rPr>
        <w:t xml:space="preserve">The use of this site would be extremely beneficial to the teacher and the class. This site has a screen capturing software that allows people to record audio as well as what the person does on the screen. It is completely free, and it has extensive instructions and trouble shooting tips on how to use the software to its full ability, making it very user friendly. Also, once camstudio is downloaded and open on the computer, it has only the necessary buttons for recording. This makes it even more simple and less confusing to us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One downfall of this site is that it is only directly compatible with windows. Teachers and/or students with Macs would not be able to use this awesome tool. They would have to find a windows computer to use it with.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I would use this tool in my classroom to record lectures or instructions for students who are absent or even for the entire class to go back and view later on a class website. I would also allow my students to use this site to record data, present information, or even make daily journals for a science fair project.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4">
        <w:r>
          <w:rPr>
            <w:rStyle w:val="InternetLink"/>
            <w:rFonts w:cs="Times New Roman" w:ascii="Times New Roman" w:hAnsi="Times New Roman"/>
            <w:sz w:val="24"/>
            <w:szCs w:val="24"/>
          </w:rPr>
          <w:t>http://www.ask500people.com/</w:t>
        </w:r>
      </w:hyperlink>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This is a great website to get students engaged about a new topic, or to reignite students passion for learning something that they have already spent a lot of time studying. This site lets people ask any question they want to, and then people from all over the world are able to answer the question. As the people answer the question, the students can watch the lights pop up all over a picture of a map of the world from where the people are answering. If a teacher wanted to use this site, all he or she would have to do is register by entering an email, username, password, and then agree to the terms of use. After this, an email will be sent to confirm the email on the account. When a teacher or a student asks a question they have to choose answer options for people to pick from. People cannot simply answer the question in words. They have to choose from the different options given. The options include images, text choices, 1 to 5 range, or yes or no. Once the question has been sent out, then the answers will begin to come in. It is very interesting for the students to be able to watch the amount of people who vote for each answer.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One negative about this site is that people can ask things that are inappropriate for school. Therefore, it is safer for only the teacher to have access to the account so guard against inappropriate questions.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I would use this in my class to get students engaged about a new topic in science. I would have a premade question waiting for them, or I would allow them to ask a question and come up with the answer choices to see what people say. I would probably not let my students use this site apart from in whole group, where I control what they se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5">
        <w:r>
          <w:rPr>
            <w:rStyle w:val="InternetLink"/>
            <w:rFonts w:cs="Times New Roman" w:ascii="Times New Roman" w:hAnsi="Times New Roman"/>
            <w:sz w:val="24"/>
            <w:szCs w:val="24"/>
          </w:rPr>
          <w:t>http://www.online-stopwatch.com/</w:t>
        </w:r>
      </w:hyperlink>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This is an excellent and necessary tool for classroom management. This site allows a teacher to set a timer for the class to see so that they know how much time they have left to work on an assignment or experiment. There are many different timers to choose from based on what the teacher or student needs to use the timer. The following is a list of timers and other clocks that this site includes: countdown timer, large stopwatch, split lap timer, egg timer, bomb countdown, clock countdown, chess clock, chess timer, online clock, online alarm clock, online digital clock, cash clock, interval timer, metronome, stay on top app, custom countdown, classroom timers, talking clock, clocks. The timers can either be downloaded or made into full screen so that all students in the classroom can see the clock. There are very few ads on this site, and the ads that are there are very small and not distracting at all.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I would use the countdown timer in my classroom to help students stay on track with how much time they have left to finish their journals, stations, experiments, or tests. I would use the stopwatch when doing an experiment in the classroom where we needed to see how long it takes for something to happen. This way, all students could visually see the time instead of having to take my word for it.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sz w:val="24"/>
          <w:szCs w:val="24"/>
        </w:rPr>
      </w:pPr>
      <w:hyperlink r:id="rId6">
        <w:r>
          <w:rPr>
            <w:rStyle w:val="InternetLink"/>
            <w:rFonts w:cs="Times New Roman" w:ascii="Times New Roman" w:hAnsi="Times New Roman"/>
            <w:sz w:val="24"/>
            <w:szCs w:val="24"/>
          </w:rPr>
          <w:t>http://blabberize.com/</w:t>
        </w:r>
      </w:hyperlink>
      <w:r>
        <w:rPr>
          <w:rFonts w:cs="Times New Roman" w:ascii="Times New Roman" w:hAnsi="Times New Roman"/>
          <w:sz w:val="24"/>
          <w:szCs w:val="24"/>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pPr>
      <w:r>
        <w:rPr>
          <w:rFonts w:cs="Times New Roman" w:ascii="Times New Roman" w:hAnsi="Times New Roman"/>
          <w:sz w:val="24"/>
          <w:szCs w:val="24"/>
        </w:rPr>
        <w:t xml:space="preserve">This site is a great attention getter for students. The teacher can take a picture of anything from online or from her files to make talk. Once the picture has been chosen, the teacher can choose to crop the picture and then move a red blob into the form of the mouth so that the picture will talk in the correct place. The teacher can add sound by recording his or her own voice or by adding a recording that has already been made. The picture can then be saved with the voice for viewing at a later time. There are a few ads, but if the teacher used the site, then the students would not see them.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I would use this site in my classroom to grab students’ attention for anything. For example, I could have a picture of a goose telling the students what they will be doing that day. I could have a picture of a student telling the students the directions for an activity. I could even have a picture of a llama introducing a new unit of study. The point of this is to engage the students and make them want to watch and want to listen, which is always the go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dey.com/generators/newspaper/snippet.asp" TargetMode="External"/><Relationship Id="rId3" Type="http://schemas.openxmlformats.org/officeDocument/2006/relationships/hyperlink" Target="http://camstudio.org/" TargetMode="External"/><Relationship Id="rId4" Type="http://schemas.openxmlformats.org/officeDocument/2006/relationships/hyperlink" Target="http://www.ask500people.com/" TargetMode="External"/><Relationship Id="rId5" Type="http://schemas.openxmlformats.org/officeDocument/2006/relationships/hyperlink" Target="http://www.online-stopwatch.com/" TargetMode="External"/><Relationship Id="rId6" Type="http://schemas.openxmlformats.org/officeDocument/2006/relationships/hyperlink" Target="http://blabberiz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56:00Z</dcterms:created>
  <dc:creator>Jud</dc:creator>
  <dc:description/>
  <cp:keywords/>
  <dc:language>en-US</dc:language>
  <cp:lastModifiedBy>Heidi Faulk</cp:lastModifiedBy>
  <dcterms:modified xsi:type="dcterms:W3CDTF">2012-04-02T18:45:00Z</dcterms:modified>
  <cp:revision>10</cp:revision>
  <dc:subject/>
  <dc:title/>
</cp:coreProperties>
</file>